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学习工作经历事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124"/>
        <w:gridCol w:w="252"/>
        <w:gridCol w:w="379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若无连续工作经历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eastAsia="仿宋_GB2312"/>
                <w:szCs w:val="21"/>
              </w:rPr>
              <w:t>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磊</cp:lastModifiedBy>
  <cp:lastPrinted>2017-05-03T11:14:00Z</cp:lastPrinted>
  <dcterms:modified xsi:type="dcterms:W3CDTF">2024-04-30T08:25:36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00579DC7C433493245C9CCB78935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