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highlight w:val="none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highlight w:val="none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  <w:highlight w:val="none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  <w:highlight w:val="none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1706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黑体_GBK" w:cs="Times New Roman"/>
                <w:spacing w:val="-12"/>
                <w:w w:val="9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  <w:highlight w:val="none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重庆市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彭水自治县事业单位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第三季度</w:t>
            </w:r>
            <w:r>
              <w:rPr>
                <w:rFonts w:ascii="Times New Roman" w:hAnsi="Times New Roman" w:cs="Times New Roman" w:eastAsia="方正仿宋_GBK"/>
                <w:szCs w:val="21"/>
              </w:rPr>
              <w:t>公开招聘工作人员考试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考核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Times New Roman" w:hAnsi="Times New Roman" w:cs="Times New Roman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截至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月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，我单位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同意其报考，并</w:t>
            </w:r>
            <w:r>
              <w:rPr>
                <w:rFonts w:ascii="Times New Roman" w:hAnsi="Times New Roman" w:cs="Times New Roman" w:eastAsia="方正仿宋_GBK"/>
                <w:szCs w:val="21"/>
              </w:rPr>
              <w:t>将配合做好拟聘用考察、人事档案审查及其他相关手续办理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Cs w:val="21"/>
                <w:lang w:eastAsia="zh-CN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highlight w:val="none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主管部门负责人签字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所在单位盖章：    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主管部门盖章：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月  日    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月  日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highlight w:val="none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羽</cp:lastModifiedBy>
  <cp:lastPrinted>2024-08-02T08:14:00Z</cp:lastPrinted>
  <dcterms:modified xsi:type="dcterms:W3CDTF">2024-08-06T02:13:5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7C085D6A542D4950F680D29046314_12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