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现场资格审查所需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958" w:hanging="32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 w:bidi="ar-SA"/>
        </w:rPr>
        <w:t>《第二届重庆三峡人才节万州区卫生事业单位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 w:bidi="ar-SA"/>
        </w:rPr>
        <w:t>考核招聘紧缺优秀人才报名表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 w:bidi="ar-SA"/>
        </w:rPr>
        <w:t>》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身份证原件及复印件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在境内高校毕业的报考人员，须提交毕业（学位）证书原件及复印件；国（境）外高校就读的报考人员，须提供教育部中国留学服务中心学历认证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市内机关事业单位正式在编的考生，必须提供加盖所在单位、主管部门公章的《机关事业单位工作人员诚信应聘承诺》（附件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报考岗位要求的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其他相关材料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本人不能到现场资格复审的报考者可委托他人进行资格复审，但须出示本人签名的委托书、报名所需相关资料原件及复印件和被委托人的身份证原件及复印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hanging="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7:11:30Z</dcterms:created>
  <dc:creator>叶蕾</dc:creator>
  <dc:description/>
  <dc:language>en-US</dc:language>
  <cp:lastModifiedBy>张羽</cp:lastModifiedBy>
  <dcterms:modified xsi:type="dcterms:W3CDTF">2024-10-17T06:5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74A4DFA254EAC93A09B47D8D29DF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