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《重庆市北碚区教育事业单位面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届高校毕业生公开招聘工作人员报名表》（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式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报名表。在报名网站打印的报名表一式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近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寸免冠彩照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自荐书（包括本人基本情况、大学期间各科学习成绩、相关获奖证书、相关奖学金获得情况等内容）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经学校签章的应届毕业生就业推荐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件及复印件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奖学金证书原件及复印件或相关印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本人身份证原件及复印件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报考英语学科的须提供专业英语四级及以上等级证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或雅思、托福成绩证明材料</w:t>
      </w:r>
      <w:r>
        <w:rPr>
          <w:rFonts w:ascii="方正仿宋_GBK" w:hAnsi="方正仿宋_GBK" w:cs="方正仿宋_GBK" w:eastAsia="方正仿宋_GBK"/>
          <w:sz w:val="32"/>
          <w:szCs w:val="32"/>
        </w:rPr>
        <w:t>原件及复印件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所学专业为教育学类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方向）的，</w:t>
      </w:r>
      <w:r>
        <w:rPr>
          <w:rFonts w:ascii="方正仿宋_GBK" w:hAnsi="方正仿宋_GBK" w:cs="方正仿宋_GBK" w:eastAsia="方正仿宋_GBK"/>
          <w:sz w:val="32"/>
          <w:szCs w:val="32"/>
        </w:rPr>
        <w:t>本人需提供学习专业方向的证明材料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毕业院校依据所学专业学科出具相应方向证明和毕业成绩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成绩单须有相应方向的学科成绩记录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 w:ascii="Times New Roman" w:hAnsi="Times New Roman"/>
          <w:sz w:val="30"/>
          <w:szCs w:val="3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张羽</cp:lastModifiedBy>
  <cp:lastPrinted>2024-11-07T09:58:00Z</cp:lastPrinted>
  <dcterms:modified xsi:type="dcterms:W3CDTF">2024-11-07T0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D2BF6F4CA4605989F55FB2A156A8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