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现场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  <w:lang w:eastAsia="zh-CN"/>
        </w:rPr>
        <w:t>报名及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资格审查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 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重庆市铜梁区事业单位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面向优秀村（社区）干部及在村挂职本土人才公开招聘工作人员报名表》（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br/>
        <w:t>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 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人身份证原件和复印件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br/>
        <w:t> 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招聘岗位所要求专业的毕业证、学位证原件及复印件，境外高校毕业生须提供教育部中国留学服务中心的学历（学位）认证原件及复印件；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4.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学信网”学籍学历认证报告（有二维码的页面）并签字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招聘岗位要求的资格（资历）证及其它资料的原件及复印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如当选为村（社区）“两委”成员的当选证书、分工文件，上级党组织任免文件，涉及干部个人的年度考核文件等，需全部复印，复印部分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签字盖章的《报名申请》（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，签字人必须为镇街主要领导（书记或镇长〈主任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二勇</cp:lastModifiedBy>
  <cp:lastPrinted>2021-05-27T16:37:00Z</cp:lastPrinted>
  <dcterms:modified xsi:type="dcterms:W3CDTF">2024-10-18T08:2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E2C6FD6AB94A639CB7E8EA71214A29_1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